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8"/>
        <w:gridCol w:w="4860"/>
      </w:tblGrid>
      <w:tr>
        <w:trPr>
          <w:cantSplit w:val="true"/>
        </w:trPr>
        <w:tc>
          <w:tcPr>
            <w:tcW w:w="10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NISTERE DELEGUE CHARGE DE L’ENSEIGNEMENT                                 REPUBLIQUE TOGOLAI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CHNIQUE ET DE LA FORMATION PROFESSIONNELLE                                 Travail - Liberté - Patrie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Sansinterlign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(MDETFP)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NDS NATIONAL D’APPRENTISSAGE, DE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ATION ET DE PERFECTIONNEMENT                                                                                                                                                                                    PROFESSIONNELS  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FNAFPP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IRE DE DEMANDE DE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UBVENTION DE PROJET COLLECTIF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0</wp:posOffset>
                </wp:positionH>
                <wp:positionV relativeFrom="paragraph">
                  <wp:posOffset>-1905</wp:posOffset>
                </wp:positionV>
                <wp:extent cx="4530090" cy="137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37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TRE DU PROJET</w:t>
                            </w:r>
                            <w:r>
                              <w:rPr/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7pt;height:108.5pt;mso-wrap-distance-left:9.05pt;mso-wrap-distance-right:9.05pt;mso-wrap-distance-top:0pt;mso-wrap-distance-bottom:0pt;margin-top:-0.1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TITRE DU PROJET</w:t>
                      </w:r>
                      <w:r>
                        <w:rPr/>
                        <w:t xml:space="preserve">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ansinterligne"/>
        <w:jc w:val="both"/>
        <w:rPr/>
      </w:pPr>
      <w:r>
        <w:rPr/>
        <w:t>Projet présenté par :   ________________________________________________________</w: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20"/>
          <w:szCs w:val="20"/>
        </w:rPr>
        <w:t>Nom ou raison sociale du promoteur</w:t>
      </w:r>
      <w:r>
        <w:rPr>
          <w:sz w:val="16"/>
          <w:szCs w:val="16"/>
        </w:rPr>
        <w:t>)  ________________________________________________________________________</w:t>
      </w:r>
    </w:p>
    <w:p>
      <w:pPr>
        <w:pStyle w:val="Sansinterligne"/>
        <w:rPr>
          <w:bCs/>
        </w:rPr>
      </w:pPr>
      <w:r>
        <w:rPr>
          <w:bCs/>
        </w:rPr>
        <w:t>Personne à contacter :    _______________________________________________________</w:t>
      </w:r>
    </w:p>
    <w:p>
      <w:pPr>
        <w:pStyle w:val="Sansinterligne"/>
        <w:rPr/>
      </w:pPr>
      <w:r>
        <w:rPr>
          <w:bCs/>
        </w:rPr>
        <w:t>Fonction :      ________________________________________________________________</w:t>
      </w:r>
    </w:p>
    <w:p>
      <w:pPr>
        <w:pStyle w:val="Sansinterligne"/>
        <w:rPr>
          <w:bCs/>
        </w:rPr>
      </w:pPr>
      <w:r>
        <w:rPr>
          <w:bCs/>
        </w:rPr>
        <w:t>Adresse :       ________________________________________________________________</w:t>
      </w:r>
    </w:p>
    <w:p>
      <w:pPr>
        <w:pStyle w:val="Sansinterligne"/>
        <w:rPr>
          <w:bCs/>
        </w:rPr>
      </w:pPr>
      <w:r>
        <w:rPr>
          <w:bCs/>
        </w:rPr>
        <w:t>Téléphone :   ________________________________________________________________</w:t>
      </w:r>
    </w:p>
    <w:p>
      <w:pPr>
        <w:pStyle w:val="Sansinterlign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Organisme de formation : ___________________________________________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, le __________________</w:t>
      </w:r>
    </w:p>
    <w:p>
      <w:pPr>
        <w:pStyle w:val="Normal"/>
        <w:tabs>
          <w:tab w:val="clear" w:pos="708"/>
          <w:tab w:val="left" w:pos="5265" w:leader="none"/>
          <w:tab w:val="left" w:pos="6465" w:leader="none"/>
          <w:tab w:val="left" w:pos="717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   (Ville)</w:t>
        <w:tab/>
        <w:tab/>
        <w:t xml:space="preserve">    (Dat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Signature et cachet du Promot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31445</wp:posOffset>
                </wp:positionV>
                <wp:extent cx="65608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5pt,10.35pt" to="491.9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gle rues 062 et 087-Avénou, BP : 13633, Tél : 22-51-15- 05 Fax/Tél. 22-51-15-50  LOME – TOGO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E-mail : </w:t>
      </w:r>
      <w:hyperlink r:id="rId2">
        <w:r>
          <w:rPr>
            <w:rStyle w:val="InternetLink"/>
            <w:i/>
            <w:sz w:val="20"/>
            <w:szCs w:val="20"/>
          </w:rPr>
          <w:t>fnafpp11@yahoo.fr</w:t>
        </w:r>
      </w:hyperlink>
      <w:r>
        <w:rPr>
          <w:i/>
          <w:sz w:val="20"/>
          <w:szCs w:val="20"/>
        </w:rPr>
        <w:t xml:space="preserve"> / Site Web : www.fnafpp.tg</w:t>
      </w:r>
    </w:p>
    <w:p>
      <w:pPr>
        <w:pStyle w:val="Normal"/>
        <w:tabs>
          <w:tab w:val="clear" w:pos="708"/>
          <w:tab w:val="left" w:pos="112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-530225</wp:posOffset>
                </wp:positionV>
                <wp:extent cx="6417945" cy="9145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914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ENTIFICATION DU PROMOTEU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om de votre Association ou Organisme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ssion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atut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incipaux partenair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ituation géographique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__________________________________________________________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___________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s informations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__________________________________________________________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______________________________________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720.1pt;mso-wrap-distance-left:9.05pt;mso-wrap-distance-right:9.05pt;mso-wrap-distance-top:0pt;mso-wrap-distance-bottom:0pt;margin-top:-41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DENTIFICATION DU PROMOTEU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Nom de votre Association ou Organisme 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75" w:leader="none"/>
                        </w:tabs>
                        <w:ind w:left="708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ssion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5" w:leader="none"/>
                        </w:tabs>
                        <w:ind w:left="708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atut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5" w:leader="none"/>
                        </w:tabs>
                        <w:ind w:left="1416" w:hanging="0"/>
                        <w:rPr/>
                      </w:pPr>
                      <w:r>
                        <w:rPr>
                          <w:b/>
                          <w:bCs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incipaux partenair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ituation géographique 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____________________________________________________________________</w:t>
                      </w:r>
                      <w:r>
                        <w:rPr>
                          <w:b/>
                          <w:bCs/>
                        </w:rPr>
                        <w:t>__________________________________________________________________________________________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s informations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____________________________________________________________________</w:t>
                      </w:r>
                      <w:r>
                        <w:rPr>
                          <w:b/>
                          <w:bCs/>
                        </w:rPr>
                        <w:t>_____________________________________________________________________________________________________________________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5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5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380</wp:posOffset>
                </wp:positionH>
                <wp:positionV relativeFrom="paragraph">
                  <wp:posOffset>-4445</wp:posOffset>
                </wp:positionV>
                <wp:extent cx="6181725" cy="90385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CONTEXTE ET JUSTIFICATION DU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1 Quelles sont vos relations avec les bénéficiaires du projet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2. Quels sont les problèmes rencontrés par les bénéficiaires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3. Quelles sont les solutions envisagées face à ces problèmes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711.7pt;mso-wrap-distance-left:9.05pt;mso-wrap-distance-right:9.05pt;mso-wrap-distance-top:0pt;mso-wrap-distance-bottom:0pt;margin-top:-0.3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25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CONTEXTE ET JUSTIFICATION DU PROJ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1 Quelles sont vos relations avec les bénéficiaires du projet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2. Quels sont les problèmes rencontrés par les bénéficiaires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3. Quelles sont les solutions envisagées face à ces problèmes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-484505</wp:posOffset>
                </wp:positionV>
                <wp:extent cx="5952490" cy="91528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2.4     Parmi les solutions envisagées, expliquer comment la formation est un moyen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de remédier à ces problèmes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5. Quelles sont les retombées économiques et sociales du projet ?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6. Quel est le secteur économique du projet ?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7. Quelle est la couverture géographique du projet ?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.8. Quel est le lien du projet avec la politique nationale ou régional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0.7pt;mso-wrap-distance-left:9.05pt;mso-wrap-distance-right:9.05pt;mso-wrap-distance-top:0pt;mso-wrap-distance-bottom:0pt;margin-top:-38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2.4     Parmi les solutions envisagées, expliquer comment la formation est un moyen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de remédier à ces problèmes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5. Quelles sont les retombées économiques et sociales du projet ?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6. Quel est le secteur économique du projet ?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7. Quelle est la couverture géographique du projet ?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.8. Quel est le lien du projet avec la politique nationale ou régional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6181090" cy="90385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NEFICIAI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3.1 Décrivez brièvement les bénéficiaires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a) leurs activités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b) Effectif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0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970"/>
                              <w:gridCol w:w="785"/>
                              <w:gridCol w:w="879"/>
                              <w:gridCol w:w="1177"/>
                              <w:gridCol w:w="1177"/>
                              <w:gridCol w:w="1177"/>
                              <w:gridCol w:w="1177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ches d’âg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bre(s)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xe</w:t>
                                  </w:r>
                                </w:p>
                              </w:tc>
                              <w:tc>
                                <w:tcPr>
                                  <w:tcW w:w="4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scol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/>
                                    <w:t>Primair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/>
                                    <w:t>Second 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/>
                                    <w:t>Second 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Uni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ins de 25 ans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- 50 ans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et plus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ESENTATION DU PROJET COLLECTIF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1 Objectif du proje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* Joindre la liste des bénéficiair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11.7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NEFICIAIR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3.1 Décrivez brièvement les bénéficiaires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a) leurs activités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b) Effectifs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06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970"/>
                        <w:gridCol w:w="785"/>
                        <w:gridCol w:w="879"/>
                        <w:gridCol w:w="1177"/>
                        <w:gridCol w:w="1177"/>
                        <w:gridCol w:w="1177"/>
                        <w:gridCol w:w="1177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ches d’âge</w:t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bre(s)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xe</w:t>
                            </w:r>
                          </w:p>
                        </w:tc>
                        <w:tc>
                          <w:tcPr>
                            <w:tcW w:w="4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scolaire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Primair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Second 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Second 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niver.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ins de 25 ans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- 50 ans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et plus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ESENTATION DU PROJET COLLECTIF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4.1 Objectif du proje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</w:rPr>
                        <w:t>* Joindre la liste des bénéficiair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530225</wp:posOffset>
                </wp:positionV>
                <wp:extent cx="6523990" cy="94119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41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2. Action(s) du projet collec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7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252"/>
                              <w:gridCol w:w="567"/>
                              <w:gridCol w:w="567"/>
                              <w:gridCol w:w="1116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dr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iorité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ction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 stag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iv.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ct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ût global de l’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AL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joindre le programme de formation détaillé en modules dont les fiches pédagogiques sont présentées en annex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l s’agit du niveau de l’action de formation (ex:1=cadres supérieurs, 2=techniciens supérieurs,3=agents de maîtrise….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41.1pt;mso-wrap-distance-left:9.05pt;mso-wrap-distance-right:9.05pt;mso-wrap-distance-top:0pt;mso-wrap-distance-bottom:0pt;margin-top:-41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4.2. Action(s) du projet collec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7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252"/>
                        <w:gridCol w:w="567"/>
                        <w:gridCol w:w="567"/>
                        <w:gridCol w:w="1116"/>
                        <w:gridCol w:w="1800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dr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orité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ction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 stag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v.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ct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ût global de l’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AL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joindre le programme de formation détaillé en modules dont les fiches pédagogiques sont présentées en annex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</w:t>
                      </w:r>
                      <w:r>
                        <w:rPr>
                          <w:sz w:val="18"/>
                          <w:szCs w:val="18"/>
                        </w:rPr>
                        <w:t>Il s’agit du niveau de l’action de formation (ex:1=cadres supérieurs, 2=techniciens supérieurs,3=agents de maîtrise…..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>
          <w:b/>
          <w:b/>
          <w:bCs/>
        </w:rPr>
      </w:pPr>
      <w:r>
        <w:rPr>
          <w:b/>
          <w:bCs/>
        </w:rPr>
        <w:t>5.  RESULTATS ATTENDUS AU TERME DU PROJET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  <w:t xml:space="preserve">  </w:t>
      </w:r>
      <w:r>
        <w:rPr/>
        <w:t>5.1. Au niveau du public cible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  <w:t>5.2. Au niveau du promoteur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5" w:color="000000"/>
          <w:right w:val="single" w:sz="4" w:space="31" w:color="000000"/>
        </w:pBdr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6409690" cy="90392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03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. CONDITIONS DE REALISATION DU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.1 Quelles périodes de l’année vous semblent les plus propices pour la réalisation du projet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Pourquoi ?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.2. Quel est le nom du cabinet retenu*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6.3 En qualité de promoteur, quels sont les moyens dont vous disposez pour contribuer a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succès du projet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.4 Hormis le financement, quels sont d’après vous, les éléments déterminants pour assu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le succès du projet 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 CALENDRIER DE RE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Le tableau de la page suivante présente le calendrier de réalisation du projet. L’unité de temps est l’he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Le projet s’échelonne sur une durée de………….commençant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Le fonds tient à votre disposition la liste des cabinets habili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11.75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. CONDITIONS DE REALISATION DU PROJ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.1 Quelles périodes de l’année vous semblent les plus propices pour la réalisation du projet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Pourquoi ?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6.2. Quel est le nom du cabinet retenu*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6.3 En qualité de promoteur, quels sont les moyens dont vous disposez pour contribuer a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succès du projet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6.4 Hormis le financement, quels sont d’après vous, les éléments déterminants pour assu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le succès du projet 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. CALENDRIER DE REALIS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Le tableau de la page suivante présente le calendrier de réalisation du projet. L’unité de temps est l’he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Le projet s’échelonne sur une durée de………….commençant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Le fonds tient à votre disposition la liste des cabinets habilité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9525</wp:posOffset>
                </wp:positionV>
                <wp:extent cx="6409690" cy="90773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07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 EVALUATION DE LA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.1 Evaluation immédia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s’agit d’une évaluation des acquis en cours et à la fin de la 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8.2. Suivi et assistance au poste de trav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ciser les conditions de suivi et d’assistance post form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14.75pt;mso-wrap-distance-left:9.05pt;mso-wrap-distance-right:9.05pt;mso-wrap-distance-top:0pt;mso-wrap-distance-bottom:0pt;margin-top:0.7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. EVALUATION DE LA 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.1 Evaluation immédia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s’agit d’une évaluation des acquis en cours et à la fin de la 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8.2. Suivi et assistance au poste de trava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ciser les conditions de suivi et d’assistance post form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9. BUDGET GLOBAL D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Confère tableaux en annexe selon le type de formation (tertiaire, technique,  professionnelle et avec le CFM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0530</wp:posOffset>
                </wp:positionV>
                <wp:extent cx="3771900" cy="10458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1617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CHE PEDAGOGIQUE DES MODULES DE FORM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2.35pt;mso-wrap-distance-left:7.05pt;mso-wrap-distance-right:7.05pt;mso-wrap-distance-top:0pt;mso-wrap-distance-bottom:0pt;margin-top:133.9pt;mso-position-vertical-relative:page;margin-left:7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1617" w:hRule="atLeast"/>
                        </w:trPr>
                        <w:tc>
                          <w:tcPr>
                            <w:tcW w:w="59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PEDAGOGIQUE DES MODULES DE FORM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s fiches pédagogiques présentent, pour chacun des module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s objectifs d’apprentissage (prenant en compte les attentes des stagiaires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s éléments du conten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s méthodes et les supports pédagogiques proposé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 type d’intervention (séminaire, alternance,…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 public cibl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a répartition des groupes dans le temp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a duré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(s) lieu(x) de formation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Les résultats attendu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3540" w:hanging="3540"/>
        <w:rPr/>
      </w:pPr>
      <w:r>
        <w:rPr/>
        <w:tab/>
      </w:r>
      <w:r>
        <w:rPr>
          <w:i/>
          <w:iCs/>
          <w:u w:val="single"/>
        </w:rPr>
        <w:t>NOTE :</w:t>
      </w:r>
      <w:r>
        <w:rPr/>
        <w:t xml:space="preserve"> </w:t>
        <w:tab/>
      </w:r>
      <w:r>
        <w:rPr>
          <w:i/>
          <w:iCs/>
        </w:rPr>
        <w:t>Il existe une fiche pédagogique pour chacun des modules de formation prév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268" w:leader="underscor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268" w:leader="underscore"/>
        </w:tabs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  <w:t>ACTION N°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572" w:leader="none"/>
        </w:tabs>
        <w:rPr/>
      </w:pPr>
      <w:r>
        <w:rPr/>
        <w:tab/>
      </w:r>
      <w:r>
        <w:rPr>
          <w:b/>
          <w:bCs/>
        </w:rPr>
        <w:t>FICHE PEDAGOGIQU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3572" w:leader="none"/>
          <w:tab w:val="left" w:pos="6124" w:leader="underscore"/>
        </w:tabs>
        <w:rPr>
          <w:b/>
          <w:b/>
          <w:bCs/>
        </w:rPr>
      </w:pPr>
      <w:r>
        <w:rPr>
          <w:b/>
          <w:bCs/>
        </w:rPr>
        <w:tab/>
        <w:t>MODULE N°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>
          <w:b/>
          <w:bCs/>
          <w:i/>
          <w:iCs/>
          <w:u w:val="single"/>
        </w:rPr>
        <w:t>TITRE DU MODULE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3495</wp:posOffset>
                </wp:positionH>
                <wp:positionV relativeFrom="paragraph">
                  <wp:posOffset>3175</wp:posOffset>
                </wp:positionV>
                <wp:extent cx="61798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>
          <w:b/>
          <w:bCs/>
        </w:rPr>
        <w:t>OBJECTIFS D’APPRENTISSAGE</w:t>
      </w:r>
      <w:r>
        <w:rPr/>
        <w:t xml:space="preserve"> (prenant en compte les attentes des stagiaire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  <w:tab/>
        <w:t>A la fin de la session, les participants seront capables d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5875</wp:posOffset>
                </wp:positionH>
                <wp:positionV relativeFrom="paragraph">
                  <wp:posOffset>34290</wp:posOffset>
                </wp:positionV>
                <wp:extent cx="61798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2268"/>
        </w:tabs>
        <w:rPr/>
      </w:pPr>
      <w:r>
        <w:rPr/>
        <w:t>ELEMENTS DE CONTEN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  <w:tab/>
        <w:t xml:space="preserve">Le contenu du programme devra être très pratique. Chaque apprentissage devr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  <w:tab/>
        <w:t>donner lieu à une application concrè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  <w:tab/>
        <w:t>Citez les éléments du programm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6200</wp:posOffset>
                </wp:positionH>
                <wp:positionV relativeFrom="paragraph">
                  <wp:posOffset>-7412355</wp:posOffset>
                </wp:positionV>
                <wp:extent cx="60902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-70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245</wp:posOffset>
                </wp:positionH>
                <wp:positionV relativeFrom="paragraph">
                  <wp:posOffset>-6941820</wp:posOffset>
                </wp:positionV>
                <wp:extent cx="114300" cy="106680"/>
                <wp:effectExtent l="6350" t="508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6560"/>
                        </a:xfrm>
                        <a:prstGeom prst="parallelogram">
                          <a:avLst>
                            <a:gd name="adj" fmla="val 268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.35pt;margin-top:-546.6pt;width:8.95pt;height:8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245</wp:posOffset>
                </wp:positionH>
                <wp:positionV relativeFrom="paragraph">
                  <wp:posOffset>-33667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-26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1915</wp:posOffset>
                </wp:positionH>
                <wp:positionV relativeFrom="paragraph">
                  <wp:posOffset>-5820410</wp:posOffset>
                </wp:positionV>
                <wp:extent cx="60902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-7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-3839210</wp:posOffset>
                </wp:positionV>
                <wp:extent cx="6090285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-7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1915</wp:posOffset>
                </wp:positionH>
                <wp:positionV relativeFrom="paragraph">
                  <wp:posOffset>-2856230</wp:posOffset>
                </wp:positionV>
                <wp:extent cx="60845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-7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1915</wp:posOffset>
                </wp:positionH>
                <wp:positionV relativeFrom="paragraph">
                  <wp:posOffset>-2162810</wp:posOffset>
                </wp:positionV>
                <wp:extent cx="60845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-7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85</wp:posOffset>
                </wp:positionH>
                <wp:positionV relativeFrom="paragraph">
                  <wp:posOffset>-81280</wp:posOffset>
                </wp:positionV>
                <wp:extent cx="6093460" cy="880999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CTION N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FICHE PEDAGOG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2" w:leader="none"/>
                                <w:tab w:val="left" w:pos="6124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ODULE N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ITRE DU MODUL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THODE(S) PEDAGOGIQUE(S) (cocher les méthodes proposée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⁪ </w:t>
                            </w:r>
                            <w:r>
                              <w:rPr/>
                              <w:t>Exposés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 xml:space="preserve">⁪ </w:t>
                            </w:r>
                            <w:r>
                              <w:rPr/>
                              <w:t xml:space="preserve">Jeux de rôles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Simul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Travaux de groupes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Mises en situation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Démonstr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Exercices pratiques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Etudes de cas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Visites de terr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240" w:leader="underscore"/>
                                <w:tab w:val="left" w:pos="5670" w:leader="underscore"/>
                                <w:tab w:val="left" w:pos="9072" w:leader="underscore"/>
                              </w:tabs>
                              <w:ind w:left="786" w:hanging="786"/>
                              <w:rPr/>
                            </w:pPr>
                            <w:r>
                              <w:rPr/>
                              <w:t xml:space="preserve">Autres (préciser) </w:t>
                              <w:tab/>
                              <w:t xml:space="preserve">  </w:t>
                              <w:tab/>
                              <w:t xml:space="preserve">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UPPORT(S) PEDAGOGIQUE(S) (cocher les supports proposé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/>
                              <w:t>Chevalet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/>
                              <w:t xml:space="preserve">Transparents 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Flanellographe et figuri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ableau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Documentation écrite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Cartuli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Diapositives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Boîte à images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Affi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552" w:leader="none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étroprojecteur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Dessins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37160" cy="116840"/>
                                  <wp:effectExtent l="0" t="0" r="0" b="0"/>
                                  <wp:docPr id="4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Vidéo, fil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Autres (précis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YPE D’INTERVENTION (cocher les rythmes proposé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536" w:leader="none"/>
                                <w:tab w:val="left" w:pos="8505" w:leader="underscor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ternance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89" t="-289" r="-289" b="-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/>
                              <w:t>Séminaire</w:t>
                              <w:tab/>
                            </w:r>
                            <w:r>
                              <w:rPr>
                                <w:sz w:val="36"/>
                              </w:rPr>
                              <w:t>⁪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9" t="-289" r="-289" b="-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Autres (préciser) 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C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5400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Le public sera réparti en groupes de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person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ARTITION DES GROUPES DANS LE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620"/>
                              <w:gridCol w:w="16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stagiair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group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lume horaire/group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yth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ta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pt;height:693.7pt;mso-wrap-distance-left:9.05pt;mso-wrap-distance-right:9.05pt;mso-wrap-distance-top:0pt;mso-wrap-distance-bottom:0pt;margin-top:-6.4pt;mso-position-vertical-relative:text;margin-left:6.55pt;mso-position-horizontal-relative:text">
                <v:textbox>
                  <w:txbxContent>
                    <w:p>
                      <w:pPr>
                        <w:pStyle w:val="Heading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ACTION N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7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FICHE PEDAGOGIQ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72" w:leader="none"/>
                          <w:tab w:val="left" w:pos="6124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ODULE N°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ITRE DU MODULE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THODE(S) PEDAGOGIQUE(S) (cocher les méthodes proposée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804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t xml:space="preserve">⁪ </w:t>
                      </w:r>
                      <w:r>
                        <w:rPr/>
                        <w:t>Exposés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 xml:space="preserve">⁪ </w:t>
                      </w:r>
                      <w:r>
                        <w:rPr/>
                        <w:t xml:space="preserve">Jeux de rôles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Simula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804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Travaux de groupes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Mises en situation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Démonstra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804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Exercices pratiques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Etudes de cas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Visites de terr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3240" w:leader="underscore"/>
                          <w:tab w:val="left" w:pos="5670" w:leader="underscore"/>
                          <w:tab w:val="left" w:pos="9072" w:leader="underscore"/>
                        </w:tabs>
                        <w:ind w:left="786" w:hanging="786"/>
                        <w:rPr/>
                      </w:pPr>
                      <w:r>
                        <w:rPr/>
                        <w:t xml:space="preserve">Autres (préciser) </w:t>
                        <w:tab/>
                        <w:t xml:space="preserve">  </w:t>
                        <w:tab/>
                        <w:t xml:space="preserve">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SUPPORT(S) PEDAGOGIQUE(S) (cocher les supports proposé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387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/>
                        <w:t>Chevalet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/>
                        <w:t xml:space="preserve">Transparents 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Flanellographe et figuri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387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Tableau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Documentation écrite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Cartuli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387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Diapositives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Boîte à images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5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Affich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2552" w:leader="none"/>
                          <w:tab w:val="left" w:pos="5387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Rétroprojecteur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6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Dessins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37160" cy="11684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Vidéo, fil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720" w:hanging="720"/>
                        <w:rPr/>
                      </w:pPr>
                      <w:r>
                        <w:rPr/>
                        <w:t>Autres (précis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YPE D’INTERVENTION (cocher les rythmes proposé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536" w:leader="none"/>
                          <w:tab w:val="left" w:pos="8505" w:leader="underscore"/>
                        </w:tabs>
                        <w:rPr/>
                      </w:pPr>
                      <w:r>
                        <w:rPr>
                          <w:sz w:val="36"/>
                        </w:rPr>
                        <w:t>⁪</w:t>
                      </w:r>
                      <w:r>
                        <w:rPr/>
                        <w:t xml:space="preserve"> </w:t>
                      </w:r>
                      <w:r>
                        <w:rPr/>
                        <w:t>Alternance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89" t="-289" r="-289" b="-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/>
                        <w:t>Séminaire</w:t>
                        <w:tab/>
                      </w:r>
                      <w:r>
                        <w:rPr>
                          <w:sz w:val="36"/>
                        </w:rPr>
                        <w:t>⁪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6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89" t="-289" r="-289" b="-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Autres (préciser) 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UBLIC C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5400" w:leader="dot"/>
                        </w:tabs>
                        <w:rPr/>
                      </w:pPr>
                      <w:r>
                        <w:rPr/>
                        <w:tab/>
                        <w:t xml:space="preserve">Le public sera réparti en groupes de 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person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PARTITION DES GROUPES DANS LE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92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1440"/>
                        <w:gridCol w:w="1620"/>
                        <w:gridCol w:w="1620"/>
                        <w:gridCol w:w="180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stagiair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group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lume horaire/group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yth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alement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3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N°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5560</wp:posOffset>
                      </wp:positionV>
                      <wp:extent cx="5715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2.8pt" to="108.0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FICHE PEDAGOGIQUE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46050</wp:posOffset>
                      </wp:positionV>
                      <wp:extent cx="6858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1.5pt" to="296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ab/>
              <w:t>MODULE N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RE DU MODULE:</w:t>
            </w:r>
          </w:p>
        </w:tc>
      </w:tr>
      <w:tr>
        <w:trPr>
          <w:trHeight w:val="19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EE</w:t>
            </w:r>
          </w:p>
        </w:tc>
      </w:tr>
      <w:tr>
        <w:trPr>
          <w:trHeight w:val="2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EU( X ) DE FORMATION</w:t>
            </w:r>
          </w:p>
        </w:tc>
      </w:tr>
      <w:tr>
        <w:trPr>
          <w:trHeight w:val="681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ATS  ATTENDU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Au niveau du public cib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Au niveau du promoteu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  <w:t>AUTRES COMMENTAIRES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200"/>
        <w:gridCol w:w="2060"/>
        <w:gridCol w:w="1400"/>
        <w:gridCol w:w="1160"/>
        <w:gridCol w:w="1591"/>
      </w:tblGrid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40"/>
                <w:szCs w:val="40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40"/>
                <w:szCs w:val="40"/>
                <w:u w:val="single"/>
              </w:rPr>
              <w:t xml:space="preserve">                </w:t>
            </w:r>
            <w:r>
              <w:rPr>
                <w:rFonts w:cs="Calibri" w:ascii="Calibri" w:hAnsi="Calibri"/>
                <w:b/>
                <w:color w:val="000000"/>
                <w:sz w:val="40"/>
                <w:szCs w:val="40"/>
                <w:u w:val="single"/>
              </w:rPr>
              <w:t>ANNEXE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40"/>
                <w:szCs w:val="4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PROJET COLLECTIF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ègles de prise en charge financière</w:t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</w:rPr>
              <w:t>Formation tertiaire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 xml:space="preserve">cOÛT 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NAFPP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OTEUR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épar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imatio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34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annex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 pédagogiqu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 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orfait Frais déplacement formateu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Maritim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des Plateau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Central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KA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Savan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 Tog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frais participants (Restauration, hébergement, déplacement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auration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lacement AR /Km/s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locaux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FA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ière d'œuvre et consommable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édiatis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1):Préparation: prise en charge à hauteur de 20% du temps de formation, avec un maximum de 3 jours </w:t>
            </w:r>
          </w:p>
        </w:tc>
      </w:tr>
      <w:tr>
        <w:trPr>
          <w:trHeight w:val="300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préparatio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2): Documentation pédagogique: elle comprend la formalisation des attestations, les frais de secrétariat, </w:t>
            </w:r>
          </w:p>
        </w:tc>
      </w:tr>
      <w:tr>
        <w:trPr>
          <w:trHeight w:val="300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reprographi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3): Frais formateur: il s'agit des coûts liés aux déplacements du formateur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4):Médiatisation: il s'agit de la couverture médiatique (télévision, presses écrite et orale) et des banderoles (02)</w:t>
            </w:r>
          </w:p>
        </w:tc>
      </w:tr>
      <w:tr>
        <w:trPr>
          <w:trHeight w:val="516" w:hRule="atLeast"/>
        </w:trPr>
        <w:tc>
          <w:tcPr>
            <w:tcW w:w="5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PROJET COLLECTIF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ègles de prise en charge financière</w:t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</w:rPr>
              <w:t>Formation technique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cOÛT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NAFPP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OTEUR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épar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imatio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34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annex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 pédagogiqu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 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orfait Frais déplacement formateu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Maritim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des Plateau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Central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KA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Savan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 Tog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frais participants (Restauration, hébergement, déplacement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auration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lacement AR /Km/s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locaux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FA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ière d'œuvre et consommables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/stagiaire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2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édiatis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1):Préparation: prise en charge à hauteur de 20% du temps de formation, avec un maximum de 3 jours </w:t>
            </w:r>
          </w:p>
        </w:tc>
      </w:tr>
      <w:tr>
        <w:trPr>
          <w:trHeight w:val="276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préparatio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2): Documentation pédagogique: elle comprend la formalisation des attestations, les frais de secrétariat, </w:t>
            </w:r>
          </w:p>
        </w:tc>
      </w:tr>
      <w:tr>
        <w:trPr>
          <w:trHeight w:val="288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reprographi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3): Frais formateur: il s'agit des coûts liés aux déplacements du formateur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4):Médiatisation: il s'agit de la couverture médiatique (télévision, presses écrite et orale) et des banderoles (02)</w:t>
            </w:r>
          </w:p>
        </w:tc>
      </w:tr>
      <w:tr>
        <w:trPr>
          <w:trHeight w:val="51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PROJET COLLECTIF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ègles de prise en charge financière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</w:rPr>
              <w:t>Formation professionnelle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cOÛT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NAFPP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OTEUR</w:t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épar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imatio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34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annex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 pédagogiqu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 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orfait Frais déplacement formateu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Maritim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des Plateau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Central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KA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Savan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 Tog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frais participants (Restauration, hébergement, déplacement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auration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lacement AR /Km/s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locaux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FA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ière d'œuvre et consommable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2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édiatis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1):Préparation: prise en charge à hauteur de 20% du temps de formation, avec un maximum de 3 jours </w:t>
            </w:r>
          </w:p>
        </w:tc>
      </w:tr>
      <w:tr>
        <w:trPr>
          <w:trHeight w:val="300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préparatio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2): Documentation pédagogique: elle comprend la formalisation des attestations, les frais de secrétariat, </w:t>
            </w:r>
          </w:p>
        </w:tc>
      </w:tr>
      <w:tr>
        <w:trPr>
          <w:trHeight w:val="300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reprographi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3): Frais formateur: il s'agit des coûts liés aux déplacements du formateur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4):Médiatisation: il s'agit de la couverture médiatique (télévision, presses écrite et orale) et des banderoles (02)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PROJET COLLECTIF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ègles de prise en charge financière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48"/>
                <w:szCs w:val="48"/>
              </w:rPr>
              <w:t>Formation CFMI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cOÛT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NAFPP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OTEUR</w:t>
            </w:r>
          </w:p>
        </w:tc>
      </w:tr>
      <w:tr>
        <w:trPr>
          <w:trHeight w:val="81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48"/>
                <w:szCs w:val="4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épar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imatio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%</w:t>
            </w:r>
          </w:p>
        </w:tc>
      </w:tr>
      <w:tr>
        <w:trPr>
          <w:trHeight w:val="34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annex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 pédagogiqu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 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orfait Frais déplacement formateu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Maritim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des Plateau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Central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KA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ion Savan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 Tog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frais participants (Restauration, hébergement, déplacement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auration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 Forfait 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lacement AR /Km/s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is locaux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FA/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57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ière d'œuvre et consommable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/j/stagiai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2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édiatisati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1):Préparation: prise en charge à hauteur de 20% du temps de formation, avec un maximum de 3 jours </w:t>
            </w:r>
          </w:p>
        </w:tc>
      </w:tr>
      <w:tr>
        <w:trPr>
          <w:trHeight w:val="288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préparation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2): Documentation pédagogique: elle comprend la formalisation des attestations, les frais de secrétariat, </w:t>
            </w:r>
          </w:p>
        </w:tc>
      </w:tr>
      <w:tr>
        <w:trPr>
          <w:trHeight w:val="288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 reprographi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3):Frais formateur: il s'agit des coûts liés aux déplacements du formateur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4):Médiatisation: il s'agit de la couverture médiatique (télévision, presses écrite et orale) et des banderoles (02)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36"/>
        </w:rPr>
      </w:pPr>
      <w:r>
        <w:rPr>
          <w:vanish/>
          <w:sz w:val="36"/>
        </w:rPr>
      </w:r>
      <w:bookmarkStart w:id="0" w:name="_PictureBullets"/>
      <w:bookmarkStart w:id="1" w:name="_PictureBullets"/>
      <w:bookmarkEnd w:id="1"/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417" w:right="1417" w:gutter="0" w:header="708" w:top="141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>
        <w:vanish/>
      </w:rPr>
    </w:pPr>
    <w:r>
      <w:rPr>
        <w:vanish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>
        <w:vanish/>
      </w:rPr>
    </w:pPr>
    <w:r>
      <w:rPr>
        <w:vanish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8pt;height:9.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8"/>
        <w:tab w:val="left" w:pos="2268" w:leader="underscor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nafpp11@yahoo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header" Target="header2.xml"/><Relationship Id="rId50" Type="http://schemas.openxmlformats.org/officeDocument/2006/relationships/footer" Target="footer2.xml"/><Relationship Id="rId51" Type="http://schemas.openxmlformats.org/officeDocument/2006/relationships/header" Target="header3.xml"/><Relationship Id="rId52" Type="http://schemas.openxmlformats.org/officeDocument/2006/relationships/header" Target="header4.xml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2:00Z</dcterms:created>
  <dc:creator>Claude</dc:creator>
  <dc:description/>
  <cp:keywords/>
  <dc:language>en-US</dc:language>
  <cp:lastModifiedBy>Formation</cp:lastModifiedBy>
  <cp:lastPrinted>2015-07-20T16:10:00Z</cp:lastPrinted>
  <dcterms:modified xsi:type="dcterms:W3CDTF">2015-08-14T17:14:00Z</dcterms:modified>
  <cp:revision>39</cp:revision>
  <dc:subject/>
  <dc:title>FONDS NATIONAL D’APPRENTISSAGE, DE</dc:title>
</cp:coreProperties>
</file>